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31210891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73258335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5335902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2037592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